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  <w:t>Билет 1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 xml:space="preserve">           </w:t>
      </w:r>
      <w:r>
        <w:rPr>
          <w:rFonts w:cs="Times New Roman" w:ascii="Times New Roman" w:hAnsi="Times New Roman"/>
          <w:i/>
          <w:sz w:val="8"/>
          <w:szCs w:val="8"/>
        </w:rPr>
        <w:t>1. Глобальные проблемы современности и пути их решен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Глобальные проблемы – это совокуп. социоприродных проблем, от решения к-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х зависит прогресс ч-ка и сохранение цивилизаций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Характеристика глобальных проблем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носят планетарный характер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для решения требуются усилия всех жителей планет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ерешение ведёт к гибели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Существует типология глобальных проблем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суперглобальные (общемировые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международные правил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всеобщее и полное ядерное разоруж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общепланетарные (ресурсные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экологическ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демографическ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энергетическ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продовольственн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космо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субглобальные (общечеловеческие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демократизация личности и человече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ликвидация всех форм соц. неравен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здравоохран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образова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гарантия прав и свобод</w:t>
      </w:r>
    </w:p>
    <w:p>
      <w:pPr>
        <w:pStyle w:val="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 xml:space="preserve">                  </w:t>
      </w:r>
      <w:r>
        <w:rPr>
          <w:rFonts w:cs="Times New Roman" w:ascii="Times New Roman" w:hAnsi="Times New Roman"/>
          <w:i/>
          <w:sz w:val="8"/>
          <w:szCs w:val="8"/>
        </w:rPr>
        <w:t>2. Духовный мир личности. Мировоззрени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Духовный мир личности (микрокосм человека) — целостное и в то же врем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отиворечивое явлени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уховный мир личности сочетает в себе элементы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духовные потребности в познавании окружающего мира, в самовыражен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редствами культуры, искусства, других форм деятельности, в пользован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остижениями культуры и др.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 знания о природе, обществе, человеке, самом себе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вера в истинность тех убеждений, которые разделяет человек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представле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 убеждения, определяющие человеческую деятельность во всех е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явлениях и сферах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) ценности, лежащие в основе отношения человека к миру и самому себ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идающие смысл его деятельности, отражающие его идеалы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ж) способности к тем или иным формам социальной деятельност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) чувства и эмоции, в которых выражается его отношение с природой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ществом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) цели, которые он сознательно ставит перед собо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ажным элементом духовного мира человека является его мировоззрени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вокупность его взглядов на мир в целом и связанное с ними отношение 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миру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Мировоззрение - совокупность взглядов ч-ка на мир в целом и связанное 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ими отношение к миру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ыделяют несколько типов мировоззрени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обыденное (или житейское) - формируется под влиянием жизнен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стоятельств, опирается на личный опыт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религиозное - религиозные взгляды, представления и убеждения человек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аучное - формируется на основе достижений современной науки, отража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учную картину мира, результаты современного научного позна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 гуманистическое - объединяет лучшие стороны научного мировоззрения 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едставлениями о социальной справедливости, экологической безопасност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равственном идеал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уховный мир личности выражает неразрывную связь индивида и обще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Человек вступает в общество, обладающее определенным духовным фондом,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воить который ему предстоит в жизни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Билет 2.     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1. Правовое государство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У правового государства истоков стояли древнегреческие философы Платон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ристотель, но наиболее полное отражение концепция правового государ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учила в работах И. Канта и Ш. Монтескь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авовое государство – г-во которое во всей своей деятельности подчиняе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аву, функционирует в определенных законом границах, обеспечивая правову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ащищенность своих граждан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Признаки правового государств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верховенство права и закона</w:t>
      </w:r>
    </w:p>
    <w:p>
      <w:pPr>
        <w:pStyle w:val="HTML"/>
        <w:rPr/>
      </w:pPr>
      <w:r>
        <w:rPr>
          <w:rFonts w:cs="Times New Roman" w:ascii="Times New Roman" w:hAnsi="Times New Roman"/>
          <w:sz w:val="8"/>
          <w:szCs w:val="8"/>
        </w:rPr>
        <w:t>Право — это система общеобязательных, формально определенных норм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установленных или санкционированных государством (а иногда непосредственн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ародом), реализация которых обеспечивается авторитетом или принудительн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илой государ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законы гуманны, справедливы, закрепляют неотъемлемые права кажд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еловек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мера свободы равна для все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конституционное закрепление равенства прав и свобод люде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разделение властей, - законодательная-исполнительная-судебн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)  взаимная  ответственность  государства  и гражданина — за наруш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акона должна обязательно последовать предусмотренная законом мер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тветственности, не взирая при этом на личность правонарушител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ж) г-во управляет о-вом в нормативном порядк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высокий уровень пол. культуры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Предпосылки создания и функционирования правового государств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роизводственные отношения, основанные на многообразии фор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бственности, свободе предпринимательства. Необходима экономическ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зависимость и самостоятельность индивида. Только экономическ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амостоятельный гражданин может быть равноправным партнером государства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итико-правовой сфере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режим демократии, конституционализма  и парламентаризма, суверенит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рода, предотвращение попыток узурпации власт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 высокий  уровень  политического  и правового сознания люде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итической культуры личности и общества, понимание необходим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знательного участия в управлении государственными и общественны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елам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 юридической предпосылкой является создание внутренне единой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противоречивой системы законодательства, которая только и мож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еспечить действительное уважение закон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гражданское общество - система отношений между людьми, обеспечивающ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довлетворение их неотъемлемых прав и интересов на основе самоуправлен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 xml:space="preserve">и свободы.        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2. Свобода в деятельности человек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Свобода — это самостоятельность социальных и политических субъектов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ыражающаяся в их способности и возможности делать собственный выбор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ействовать в соответствии со своими интересами и целям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олюнтаризм абсолютизирует свободу воли, доводя ее до произвола ничем н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граниченной личности, игнорируя объективные условия и закономер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Фатализм рассматривает каждый человеческий поступок как неотвратиму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еализацию изначального предопределения, исключающего свободный выбор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Абсолютно свободным человек быть не может. Границей свободы могут бы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лишь права и свободы других людей: «Свобода одного человека заканчивае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там где начинается свобода другого».. Осознание этого самим человек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обходимо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Понятие «свобода» разнопланово (слова, мысли, совести, действия, голоса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поэтому разные люди вкладывают в него различные понятия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Свобода неотделима от ответственности, от обязанностей перед о-ом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ругими его членам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вобода человека находит выражение в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законодательном закреплении фундаментальных прав и свобод гражданин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конституциях государст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международных пактах и декларациях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 современном обществе все явственнее обнаруживается тенденция к расширению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вободы человека.</w:t>
      </w:r>
    </w:p>
    <w:p>
      <w:pPr>
        <w:pStyle w:val="HTML"/>
        <w:rPr/>
      </w:pPr>
      <w:r>
        <w:rPr>
          <w:rFonts w:cs="Times New Roman" w:ascii="Times New Roman" w:hAnsi="Times New Roman"/>
          <w:sz w:val="8"/>
          <w:szCs w:val="8"/>
        </w:rPr>
        <w:t xml:space="preserve">Билет 3. </w:t>
      </w:r>
      <w:r>
        <w:rPr>
          <w:rFonts w:cs="Times New Roman" w:ascii="Times New Roman" w:hAnsi="Times New Roman"/>
          <w:sz w:val="8"/>
          <w:szCs w:val="8"/>
          <w:lang w:val="en-US"/>
        </w:rPr>
        <w:t>~~~</w:t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8"/>
          <w:szCs w:val="8"/>
        </w:rPr>
        <w:t>1.Системное строение общества: элементы и подсистемы(Политическая с-ма об-а, ее стру-а)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Политическая система о-ва - совокупность всех сущ. в о-ве пол. структур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тношений и действий, т.е. всего, что связано с пол. властью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Функции политической системы общества разнообразны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определение целей, задач, путей развития обществ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организация деятельности общества по достижению поставленных целей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распределение материальных и духовных ресурсов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согласование разнообразных интересов субъектов политического процесс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разработка и внедрение в общество различных норм поведе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) обеспечение стабильности и безопасности обществ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ж) политическая социализация личности, приобщение людей к политическ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жизн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) контроль за выполнением политических и иных норм поведения, пресеч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пыток их нарушен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По политическому режиму, характеру и способу взаимодействия власт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личности и общества все политические системы могут быть разделены н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тоталитарны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авторитар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демократически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Четыре основных элемента (подсистемы) политической системы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институциональная (политические институты):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. собственно политические - организации, непосредственной цель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существования которых является осуществление власти или воздейств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на нее (государство, политические партии и общественно-политическ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движения)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. несобственно-политические — организации не ставят перед соб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самостоятельных политических задач, не участвуют в борьбе за власть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но участвуют в политической жизни общества, отстаивая сво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корпоративные интересы, добиваясь их учета и реализации в политик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осуществляют свою деятельность в экономической, социально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культурной сферах жизни общества (профсоюзы, религиозные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кооперативные организации и др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. организации, имеющие в своей деятельности лишь незначительны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политический аспект - возникают и функционируют для реализации лич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интересов и склонностей какого-либо слоя людей (клубы по интересам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спортивные общества). Политический оттенок они приобретают ка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объекты воздействия со стороны государства и других собственн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политических институтов, сами же они не являются активными субъекта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политических отношени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коммуникативную (пол. отношения) — это совокупность отношений и фор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заимодействия, складывающихся между классами, социальными группам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циями, индивидами по поводу их участия в осуществлении власти, выработк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проведении политик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ормативную - политические нормы и традиции, определяющие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егулирующие политическую жизнь обществ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правовые нормы - конституции, законы, другие нормативно-правовые акты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этико-моральные нормы – в них закреплены представления всего обще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или его отдельных слоев о добре и зле, правде, справедлив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культурно-идеологическую - совокупность различных по своему содержани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итических идей, взглядов, представлений, чувств участников политическ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жизни.</w:t>
      </w:r>
    </w:p>
    <w:p>
      <w:pPr>
        <w:pStyle w:val="HTML"/>
        <w:rPr/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 xml:space="preserve">Два уровня функционирования пол. сознания </w:t>
      </w:r>
      <w:r>
        <w:rPr>
          <w:rFonts w:cs="Times New Roman" w:ascii="Times New Roman" w:hAnsi="Times New Roman"/>
          <w:sz w:val="8"/>
          <w:szCs w:val="8"/>
          <w:u w:val="single"/>
        </w:rPr>
        <w:t>субъектов пол. процесса</w:t>
      </w:r>
      <w:r>
        <w:rPr>
          <w:rFonts w:cs="Times New Roman" w:ascii="Times New Roman" w:hAnsi="Times New Roman"/>
          <w:sz w:val="8"/>
          <w:szCs w:val="8"/>
        </w:rPr>
        <w:t>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теоретический - политическая идеология (взгляды, лозунги, иде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концепции, теории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эмпирический - политическая психология (чувства, эмоции, настроения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предрассудки, традиции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функциональн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 идеологической подсистеме особое место занимает политическая культур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литическая культура — это передаваемый из поколения в поколение опы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итической деятельности, в котором соединены знания, убеждения и модел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ведения человека и социальных групп.</w:t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 xml:space="preserve">    </w:t>
      </w:r>
      <w:r>
        <w:rPr>
          <w:rFonts w:cs="Times New Roman" w:ascii="Times New Roman" w:hAnsi="Times New Roman"/>
          <w:i/>
          <w:sz w:val="8"/>
          <w:szCs w:val="8"/>
        </w:rPr>
        <w:t>2. Религия как феномен культуры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Религия является одной из древнейших и основных форм духовной культуры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Религия – опред. взгляды и представления людей, соответствующие обряды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культы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новой религии является вер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Религиозная вера складывается из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веры - убеждения в истинности основ религиозного уче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знания наиболее существенных положений вероуче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признания и следования нормам нравственности, содержащимся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елигиозных требованиях к человеку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соблюдения норм и требований, предъявляемых к повседневной жизн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еловек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Типы религий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монотеистические - основанные на вере в единого Бог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политеистические - исповедующие многобож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ритуальные - с акцентом на выполнение определенных культовых действи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религии спасения - признающие главным вероучение, представления о мир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человеке, их посмертной судьб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национальные - связанные с определенным народом или народа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синтоизм (у японцев)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конфуцианство (у китайцев)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иудаизм (у евреев)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) мировые (не признающие национальных различий)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буддизм (возник в середине I тыс. до н. э.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христианство (возникло в начале I тыс. н. э.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ислам (возник в VII в. н. э.)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О роли мировых религий в современном мире говорят следующие данные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Огромное большинство людей,   живущих на Земле, являются приверженца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дной из существующих мировых религи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Во многих странах мира религиозные объединения отделены о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осударства, тем не менее влияние религии на политическую жизн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временного общества остается значительным. Ряд государств признает одну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з религий государственной и обязательно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 Религия как форма культуры является одним из важнейших источнико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равственных ценностей и норм, регулирует повседневную жизнь люде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хранит принципы общечеловеческой морал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 К сожалению, религиозные противоречия продолжают быть источником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итательной средой кровавых конфликтов, терроризма, силой разъединения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тивоборства. Религиозный фанатизм губителен, он противостоит культур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щечеловеческим духовным ценностям, интересам человек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Согласно статье 28 Конституции РФ, «каждому гарантируется свобод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вести, свобода вероисповедания, включая право исповедова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ндивидуально или совместно с другими любую религию или не исповедова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икакой, свободно выбирать, иметь и распространять религиозные и и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беждения и действовать в соответствии с ними»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Атеизм - отрицает существование Бога, каких-либо сверхъестественных сил</w:t>
      </w:r>
    </w:p>
    <w:p>
      <w:pPr>
        <w:pStyle w:val="HTML"/>
        <w:rPr/>
      </w:pPr>
      <w:r>
        <w:rPr>
          <w:rFonts w:cs="Times New Roman" w:ascii="Times New Roman" w:hAnsi="Times New Roman"/>
          <w:sz w:val="8"/>
          <w:szCs w:val="8"/>
        </w:rPr>
        <w:t xml:space="preserve">и религии. </w:t>
      </w:r>
    </w:p>
    <w:p>
      <w:pPr>
        <w:pStyle w:val="HTML"/>
        <w:rPr/>
      </w:pPr>
      <w:r>
        <w:rPr>
          <w:rFonts w:cs="Times New Roman" w:ascii="Times New Roman" w:hAnsi="Times New Roman"/>
          <w:sz w:val="8"/>
          <w:szCs w:val="8"/>
        </w:rPr>
        <w:t>---------------------------------------------------------------------------------------------------------------------------------------------------------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4</w:t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8"/>
          <w:szCs w:val="8"/>
        </w:rPr>
        <w:t>Билет 5.                     1. Познание. Истина и ее критери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Познание - процесс деятельности человека, основным содержанием котор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является отражение объективной реальности в его сознании, а результатом —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лучение нового знания об окружающем мир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Ученые выделяют следующие тесно взаимосвязаные виды познани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обыденно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научно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философско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художественно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социально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В процессе познания всегда присутствуют две стороны: субъект познания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ъект познан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Существуют две ступени познавательной деятельн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ервая - чувственное (сенситивное) познание - человек получа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нформацию о предметах и явлениях окружающего мира с помощью органо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увст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формами чувственного познания являю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ощущение - отражение отдельных свойств и качеств предмето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окружающего мира, которые непосредственно воздействуют на орга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чувст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восприятие - в процессе его у субъекта познания формируе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целостный образ, отражающий непосредственно воздействующие на орга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чувств предметы и их свой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едставление - чувственное отражение (чувственный образ) предмето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и явлений сохраняется в сознании, что позволяет воспроизводить е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мысленно даже в том случае, если он отсутствует и не воздействует н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органы чувст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вторая - рациональное познание - опираясь на данные, полученные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езультате непосредственного взаимодействия человека с окружающим миром, 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мощью мышления осуществляется их упорядочение и предпринимается попытк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стичь сущность познаваемых предметов и явлени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ациональное познание осуществляется в формах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онятие - представляет собой форму (вид) мысли, которая отража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общие и существенные признаки познаваемых предметов или явлени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Суждение - есть форма мысли, в которой устанавливается   связ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между   отдельными   понятиями  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с помощью этой связи утверждается или отрицается что-либо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Умозаключение - получение новых суждений на основе уже имеющихся 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помощью использования законов логического мышлени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Рациональное познание тесно связано с отображаемой действительностью, т. 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 чувственным познанием, которое служит для него основой. Однако, в отлич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т чувственного познания, существующего в форме образов, результат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рационального познания закрепляются в форме знаков или в языке. Таки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разом, человеческое мышление, опираясь на чувственный опыт, путе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равнения, уподобления, обобщения, абстрагирования преобразует чувственны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раз, а результаты преобразования фиксирует в знаковой форм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Сущностью процесса познания является получение как можно боле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ъективного, полного и точного знания об окружающем мир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6. Истина — это соответствие полученных знаний содержанию объекта познани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7. Характерной чертой истины является наличие в ней сторон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объективная - показывает нам истину в той ее части, содержание котор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т нас не зависит, поскольку оно существует в объективной реаль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субъективная - указывает на тот факт, что по своей форме истина всегд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убъективна, поскольку при ее получении в процессе познания происходи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заимодействие объекта и субъекта познания, в котором непосредственн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частие принимает сознание последнего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8. Принято выделять истину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абсолютная - полное, неизменное, раз и навсегда установленное знание 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аком-либо предмете либо явлени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относительная - неполное, ограниченное знание, верное лишь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пределенных условиях, которым обладает человек (человечество) на данн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этапе своего развит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9. Движущей силой процесса познания, а также критерием истины являю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дходы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рактический (эмпирики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формально-логический (рационалисты)  - применяется в тех условиях,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огда нет возможности опереться на практику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pBdr>
          <w:bottom w:val="single" w:sz="6" w:space="0" w:color="000000"/>
        </w:pBdr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6.      2.Билет 5 - 2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7. 1.</w:t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i/>
          <w:sz w:val="8"/>
          <w:szCs w:val="8"/>
          <w:u w:val="single"/>
        </w:rPr>
        <w:t xml:space="preserve">Прогресс </w:t>
      </w:r>
      <w:r>
        <w:rPr>
          <w:rFonts w:cs="Times New Roman" w:ascii="Times New Roman" w:hAnsi="Times New Roman"/>
          <w:sz w:val="8"/>
          <w:szCs w:val="8"/>
        </w:rPr>
        <w:t>- направление развития, для которого характерно поступательн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вижение общества от низших и простых форм общественной организации 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олее высоким и сложны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дставление о развитии общества как прогрессивном процессе появилось ещ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 древности, но окончательно оформилось в трудах французских просветителе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(Л. Тюрго, М. Кондорсе и др.). Критерий прогресса они видели в развит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еловеческого разума, в распространении просвещения. Столь оптимистичны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згляд на историю сменился в XIX в. более сложными представлениями. Так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марксизм усматривает прогресс в переходе от одной общественно-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экономической формации к другой, более высокой. Некоторые социологи суть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гресса считали усложнение социальной структуры, рост социальн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однородности. В современной социологии исторический прогресс связывае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 процессом модернизации, т, е. переходом от аграрного общества 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ндустриальному, а затем и к постиндустриальному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Некоторые мыслители отвергают идею прогресса в общественном развити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ассматривая историю как циклический круговорот с чередой подъемов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падов (Дж. Вико), предсказывая скорый конец истории либо утвержд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едставления о многолинейном, независимом друг от друга, параллельн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вижении различных обществ (Н. Я. Данилевский, О. Шпенглер, А. Тойнби)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Так А. Тойнби, отказавшись от тезиса о единстве всемирной истории, выделил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21 цивилизацию, в развитии каждой из которых он различал фаз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озникновения, роста, надлома, упадка и разложени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обенно ярок «антипрогрессизм» К. Поппера, Понимая под прогрессом движ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 какой-либо цели, он считал его возможным только для отдельного человека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о не для истории. Последняя же может быть объяснена и как прогрессивны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цесс, и как регресс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Регресс - обратное движение от высшего к низшему, деградация, возврат к уж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тжившим структурам и отношения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чевидно, что прогрессивное развитие общества не исключает возврат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вижений, регресса, цивилизационных тупиков и даже срывов. Да и сам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азвитие человечества вряд ли имеет однозначно прямолинейный характер,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м возможны и ускоренные рывки вперед, и откаты назад. Более того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гресс в одной сфере общественных отношений может сопровождаться и даж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ыть причиной регресса в друго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Развитие орудий труда, техническая и технологическая революции — ярк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видетельство экономического прогресса, но они поставили мир на гран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экологической катастрофы, истощили природные ресурсы Земли. Современн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щество обвиняют в упадке морали, в кризисе семьи, бездуховности. Высок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цена прогресса: удобства городской жизни, например, сопровождаю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многочисленными «болезнями урбанизации». Иногда издержки прогресс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столько велики, что возникает вопрос: а можно ли вообще говорить 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вижении человечества вперед?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Что является критерием прогресс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французские просветители (Л. Тюрго, М. Кондорсе и др.) - развит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азума, степень разумности общественного устрой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А. Сен-Симон - состоянию общественной нравствен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Г. Гегель - степень сознания свободы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К. Маркс - развитие производительных сил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ледовательно, критерием прогресса должна являться мера свободы, котору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щество в состоянии предоставить личности для максимального раскрытия е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тенциальных возможностей. Степень прогрессивности того или и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щественного строя нужно оценивать по созданным в нем условиям дл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довлетворения всех потребностей  личности,  для свободного развит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еловека или, как говорят, по степени человечности общественного</w:t>
      </w:r>
    </w:p>
    <w:p>
      <w:pPr>
        <w:pStyle w:val="HTML"/>
        <w:pBdr>
          <w:bottom w:val="single" w:sz="6" w:space="0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 xml:space="preserve">устройства. </w:t>
      </w:r>
      <w:r>
        <w:rPr>
          <w:rFonts w:cs="Times New Roman" w:ascii="Times New Roman" w:hAnsi="Times New Roman"/>
          <w:i/>
          <w:sz w:val="8"/>
          <w:szCs w:val="8"/>
          <w:u w:val="single"/>
        </w:rPr>
        <w:t>2.==  Билет 3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 8   1. Государство и экономик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временный рынок не регулируется только с помощью механизма свобод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ценообразования. Действуя стихийно, законы рынка дают не тольк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ложительный эффект, но и порождают негативные тенденции в экономик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акие, как монополизм, безработицу и др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Ограниченность возможностей рыночного механизма регулирования экономик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тала особенно очевидна в конце XIX — начале XX в., когда на смену эпох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вободной конкуренции пришли монополии, захватившие производство и рыно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быта товаров. В 1929—1933 гг. в мире разразился экономический кризис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ледствием которого было падение объемов производства и массов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езработиц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В 1936 г. английский экономист Дж. Кейнс выпустил в свет книгу «Общ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еория занятости, процента и денег». В ней он доказывал, что проблемы, 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которыми в период кризиса столкнулись капиталистические страны, могут бы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решены только в том случае, если рыночная экономика будет регулировать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государством. Вмешательство последнего поможет свести к минимуму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трицательные последствия, вызываемые действием рыночных законов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Существуют различные методы регулирования экономической жизн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равовые методы - государство принимает законы, призванные упорядочи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заимоотношения участников рыночной игры. Особое место среди этих законо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анимает так называемое антимонопольное законодательство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Финансово-экономические методы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алог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Денежная политика - политика государства по управлению денежн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массой и кредитами. Главную ответственность за ее проведение, ка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правило, несет государственный банк страны, который регулиру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ставку банковского процента. С ее помощью банк либо ограничивает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либо расширяет возможности получения предпринимателями кредита н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развитие производ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таможенные пошли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Пошлина — это специальный налог государства на товары, покупаемые з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границей, призванный сдерживать импорт и защищать отечествен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производител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Экономическое программирование - государство составляет примерные пла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азвития экономики на некоторый период. В рыночной экономике они нося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екомендательный характер и на практике обычно оказывают определенн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лияние на частных товаропроизводителе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.о., в современных условиях гос-во активно вмешивается в экономику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тараясь воздействовать в зависимости от необходимости на ситуацию на т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или ином рынк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новные принципы гос-го регулирования экономики могут быть сформулирова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ледующим образом: гос-во должно экономике не мешать, помогать и лишь при</w:t>
      </w:r>
    </w:p>
    <w:p>
      <w:pPr>
        <w:pStyle w:val="HTML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</w:rPr>
        <w:t>необходимости ее ограничивать.</w:t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2.Человек, индивид, личность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Человек – самое загадочное существо. Одна из специфических особен. ч-к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– </w:t>
      </w:r>
      <w:r>
        <w:rPr>
          <w:rFonts w:cs="Times New Roman" w:ascii="Times New Roman" w:hAnsi="Times New Roman"/>
          <w:sz w:val="8"/>
          <w:szCs w:val="8"/>
        </w:rPr>
        <w:t>это свойство задумываться о себ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Со временем сформировались два подхода к изучению ч-к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извне – ч-к в сравнении с природой, о-вом, Богом, самим собо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изнутри – ч-к с точки зрения биологического строения, психик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равственной, духовной, обществ. жизн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Формирование познания о ч-ке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Др. Греция – мера всего существующе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Средние века – образ и подобие Бог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Возрождение – безграничность творческих возможностей ч-к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кон. ХVIII-ХIХ – творец духовной жизни, культуры, носитель всеобще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деального начала – духа или разума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Индивид – характеристика ч-ка как одного из людей, описывает ч-ка 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очки зрения его самобытности, особен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Индивидуальность – отличие ч-ка от др. людей, подразумевая не тольк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неш. облик, но и всю совокуп. соц. значимых качеств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6. Личность – ч-кий индивид как субъект отношений и сознательной д-т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ладающий совокуп. соц. значимых черт, свойств и качеств, к-е он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еализует в о-ой жизн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8"/>
          <w:szCs w:val="8"/>
          <w:lang w:val="en-US"/>
        </w:rPr>
      </w:pPr>
      <w:r>
        <w:rPr>
          <w:rFonts w:cs="Times New Roman" w:ascii="Times New Roman" w:hAnsi="Times New Roman"/>
          <w:i/>
          <w:sz w:val="8"/>
          <w:szCs w:val="8"/>
        </w:rPr>
        <w:t>Билет 9. 1 ---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i/>
          <w:sz w:val="8"/>
          <w:szCs w:val="8"/>
          <w:lang w:val="en-US"/>
        </w:rPr>
        <w:t>2</w:t>
      </w:r>
      <w:r>
        <w:rPr>
          <w:rFonts w:cs="Times New Roman" w:ascii="Times New Roman" w:hAnsi="Times New Roman"/>
          <w:i/>
          <w:sz w:val="8"/>
          <w:szCs w:val="8"/>
        </w:rPr>
        <w:t>. Научное познание. Значение научной теори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Наука является основной формой человеческого познания. Научное позна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тличается от обыденного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стремлением к максимальной объективности в описании изучаемых предмето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явлений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особым языком, используемым для их описа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специфическими способами обоснования истинности полученных знаний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желанием получить знания, которыми удовлетворяются не тольк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июминутные потребности общества, но и важные для будущих поколений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Выделяют два уровня научного познани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эмпирический - описание предметов и явлений, а основной форм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учаемого знания — эмпирический (научный) факт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теоретический - объяснение изучаемых явлений, получаемое зна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фиксируется в форме законов, принципов и научных теорий, в котор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аскрывается сущность познаваемых объектов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Основными методами, используемыми в процессе эмпирического познания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являются методы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наблюдение - целенаправленное изучение отдельных предметов и явлений,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ходе которого происходит получение знания о внешних свойствах и признака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зучаемого объекта. Наблюдение опирается на такие формы чувствен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знания, как ощущение, восприятие, представлени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эмпирическое  описание - полученные сведения фиксируются с помощь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редств языка либо в других знаковых формах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эксперимент - это такой метод изучения явлений, который осуществляе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 строго определенных условиях, причем последние могут при необходим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оссоздаваться и контролироваться субъектом познан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Методы, относящиеся к теоретическому уровню научного познани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мыслительный эксперимент - заданные условия являются воображаемыми, н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язательно соответствующими законам науки и правилам логики; учены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перирует не реальными объектами познания, а их образами ил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теоретическими моделями. Можно сказать, что мыслительный эксперимент -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собый вид эксперимента является как бы связующим звеном между двум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ровнями научного познания — теоретическим и эмпирическим При проведен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мыслительного эксперимент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гипотеза - выдвижение и обоснование некоторых предположений, с помощь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оторых рассчитывают объяснить те эмпирические факты, которые н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кладываются в рамки прежних учени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Объяснительные - формулирование законов, принципов или теори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ъясняющих явления окружающего мир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Экзистенциальные гипотезы - предположения о существовании явлени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оторые еще не известны науке, но, возможно, вскоре будут открыт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аучной теории – особым образом построенная система взаимосвязан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тверждений, законов науки. Любая научная теория помимо описательн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функции выполняет еще и функцию прогностическую: она помогает определи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правление дальнейшего развития общества, происходящих в нем явлений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цессов. В этом состоит ее основное значение.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8"/>
          <w:szCs w:val="8"/>
        </w:rPr>
        <w:t xml:space="preserve">Билет 10.  </w:t>
      </w:r>
      <w:r>
        <w:rPr>
          <w:rFonts w:cs="Times New Roman" w:ascii="Times New Roman" w:hAnsi="Times New Roman"/>
          <w:sz w:val="8"/>
          <w:szCs w:val="8"/>
        </w:rPr>
        <w:t>~~~~</w:t>
      </w:r>
      <w:r>
        <w:rPr>
          <w:rFonts w:cs="Times New Roman" w:ascii="Times New Roman" w:hAnsi="Times New Roman"/>
          <w:i/>
          <w:sz w:val="8"/>
          <w:szCs w:val="8"/>
        </w:rPr>
        <w:t xml:space="preserve">  1. Экономическая сфера жизни о-в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Экономика в широком смысле - систему общественного производства, т. 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цесс создания материальных благ, необходимых человеческому обществу дл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го нормального существования и развит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Существует понятие производительные силы о-ва, т.е. совокупность средст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изводства и рабочей силы, необходимых для достижения целей, связанных 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учением необходимых им благ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оизводительные силы — это люди, обладающие производственными навыками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существляющие производство материальных благ, созданные обществ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редства производства, а также технология и организация процесс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изводств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 Две взаимодополняющих друг друга сферы экономикк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материальное производство - изготавливаются вещественные благ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(промышленность, сельское хозяйство) и оказываются материальные услуг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(торговые, коммунальные, транспортные и т. д.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непроизводственная сфера - создание духовных, культурных и и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ценностей и оказание аналогичных услуг (образовательные, медицинские и т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.)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изводственными отношениями – отношения в к-е люди вступают между соб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цессе производств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Основу экономических отношений в любом обществе составляют отношен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бственности на средства производ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</w:t>
      </w:r>
      <w:r>
        <w:rPr>
          <w:rFonts w:cs="Times New Roman" w:ascii="Times New Roman" w:hAnsi="Times New Roman"/>
          <w:sz w:val="8"/>
          <w:szCs w:val="8"/>
        </w:rPr>
        <w:t>Собственность в широком смысле - отношения между человеком или групп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людей, с одной стороны, и предметами и вещами, с другой стороны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Несколько типов собственност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общая собственность - все средства производства и произведенные благ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инадлежали объединенным в коллективы людя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частная собственность - отдельные люди относились к средства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изводства как к принадлежащим лично и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астная собственность — это форма юридического закрепления за человек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ав владения, пользования и распоряжения каким-либо имуществом, котор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н может использовать не только для удовлетворения личных потребностей, н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для ведения коммерческой деятель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смешанная собственность - сочетаются признаки первых двух типо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корпоративная собственность, или акционерного общества - капитал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такого общества образуется в результате продажи ценных бумаг —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акций, которые свидетельствуют о том, что их владелец внес св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вклад в капитал корпорации и имеет право на получение дивиденд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индивидуальная частная собственнос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государственная собственность - государство сосредоточивает в свои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руках предприятия и отрасли, имеющие стратегическое значение дл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существования и развития страны (железные дороги, предприят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связи, атомные и гидроэлектростанции и т. д.), приватизацию котор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оно считает нецелесообразны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кооперативная собственность - группа людей, объединившаяся дл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совместного использования некоторого имущества, осуществля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управление этим имущество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</w:t>
      </w:r>
      <w:r>
        <w:rPr>
          <w:rFonts w:cs="Times New Roman" w:ascii="Times New Roman" w:hAnsi="Times New Roman"/>
          <w:sz w:val="8"/>
          <w:szCs w:val="8"/>
        </w:rPr>
        <w:t>. коллективная собственность - собственником является коллектив эт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предприятия, который принимает участие в управлении процессом</w:t>
      </w:r>
    </w:p>
    <w:p>
      <w:pPr>
        <w:pStyle w:val="HTML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производ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---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  <w:lang w:val="en-US"/>
        </w:rPr>
      </w:pPr>
      <w:r>
        <w:rPr>
          <w:rFonts w:cs="Times New Roman" w:ascii="Times New Roman" w:hAnsi="Times New Roman"/>
          <w:i/>
          <w:sz w:val="8"/>
          <w:szCs w:val="8"/>
        </w:rPr>
        <w:t xml:space="preserve">Билет 11. 1 = (Билет 8 – 1) </w:t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8"/>
          <w:szCs w:val="8"/>
        </w:rPr>
        <w:t>2. Роль искусства в познании мира.</w:t>
      </w:r>
      <w:r>
        <w:rPr>
          <w:rFonts w:cs="Times New Roman" w:ascii="Times New Roman" w:hAnsi="Times New Roman"/>
          <w:sz w:val="8"/>
          <w:szCs w:val="8"/>
        </w:rPr>
        <w:t xml:space="preserve"> Новаторство и традиции в культуре,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Искусством - специфическая форма общественного сознания и человеческ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еятельности, которая представляет собой отражение окружающе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ействительности в художественных образах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средством создания произведений искусства происходит реализация так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ида познавательной деятельности людей, как художественное познани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дметом искусства является человек, его отношения с окружающим миром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ругими индивидами, а также жизнь людей в определенных исторически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условиях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Специфика искусства как формы художественного познания заключается в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оно является образным и наглядным. Худ. образы, будучи результат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ымысла, тем не менее отражают действительность и всегда несут на себ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тпечаток реально существующих предметов, событий и явлени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Художественный образ - с помощью него происходит процесс художествен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общения, выделения существенных признаков познаваемых предмето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зданные образы составляют культурное наследие общества и способны, ста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имволами своего времени, оказывать серьезное влияние на общественн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знание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для художественного познания характерны специфические способ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оспроизведения окружающей действительности, а также средства, при помощ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оторых происходит создание художественных образо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огромную роль в процессе познания мира с помощью искусства играю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оображение и фантазия познающего субъект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Искусство исследует человека в целом и является особой формой дознан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кружающей действитель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Искусство, как и духовная культура в целом, развивается, с одной стороны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а основе накопления культурных ценностей, передачи их из поколения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коление, сохранения целостных художественных произведений, и с другой —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оцессе создания нового духовного богатства.</w:t>
      </w:r>
    </w:p>
    <w:p>
      <w:pPr>
        <w:pStyle w:val="HTM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12. (1,2 ---)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13.</w:t>
      </w:r>
      <w:r>
        <w:rPr>
          <w:rFonts w:cs="Times New Roman" w:ascii="Times New Roman" w:hAnsi="Times New Roman"/>
          <w:sz w:val="8"/>
          <w:szCs w:val="8"/>
        </w:rPr>
        <w:t xml:space="preserve">  ~~~~ 1</w:t>
      </w:r>
      <w:r>
        <w:rPr>
          <w:rFonts w:cs="Times New Roman" w:ascii="Times New Roman" w:hAnsi="Times New Roman"/>
          <w:i/>
          <w:sz w:val="8"/>
          <w:szCs w:val="8"/>
        </w:rPr>
        <w:t>.(Россия на пути к рыночной экономике</w:t>
      </w:r>
      <w:r>
        <w:rPr>
          <w:rFonts w:cs="Times New Roman" w:ascii="Times New Roman" w:hAnsi="Times New Roman"/>
          <w:sz w:val="8"/>
          <w:szCs w:val="8"/>
        </w:rPr>
        <w:t>.</w:t>
      </w:r>
      <w:r>
        <w:rPr>
          <w:rFonts w:cs="Times New Roman" w:ascii="Times New Roman" w:hAnsi="Times New Roman"/>
          <w:i/>
          <w:sz w:val="8"/>
          <w:szCs w:val="8"/>
        </w:rPr>
        <w:t>)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Переход к рыночной модели экономического развития в России был нача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авительством России в октябре 1991 г. Основными направлениями перв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ограммы радикальных экономических реформ был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ереход к свободному ценообразовани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разгосударствление и приватизация государственных предприятий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мышленности, торговле и сфере услуг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С помощью этих мер авторы программы рассчитывали, с одной стороны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лабить существующий экономический кризис, ликвидировать дефицит, а 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ругой стороны, создать в России новый класс — класс собственников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Результаты экономических реформ противоречивы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самая серьезная проблема стала проблема освоения населением нов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истемы ценностей и формирование у граждан качеств, необходимых дл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спешного ведения своего дела в условиях рынка: инициативности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тветствен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переход к свободному ценообразованию, так называемая либерализация цен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ивел фактически к конфискации денежных средств у населения, резкому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нижению уровня жизни. Государство оказывало поддержку лишь слоя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селения не способным позаботиться о себе сами: сиротам, инвалидам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енсионерам. Однако несмотря на многочисленные заявления и предпринимаем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силия, до сих пор не удается обеспечить этим категориям граждан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минимальный жизненный уровень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лишение населения накопленных денежных средств не позволило достич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эффективности при реализации программы разгосударствления и приватизаци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Разгосударствление - процесс сужения государственного сектора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экономике, создание условий для развития иных, негосударственных фор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бственности, а в конечном итоге — многоукладной экономик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Приватизация - процесс передачи государственной собственности в част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рук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6. Формы приватизаци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бесплатная раздача гражданам части государственной собственн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аренда с последующим выкуп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преобразование государственных предприятий в акционерные обще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выкуп предприятий на конкурентной основ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</w:t>
      </w:r>
      <w:r>
        <w:rPr>
          <w:rFonts w:cs="Times New Roman" w:ascii="Times New Roman" w:hAnsi="Times New Roman"/>
          <w:sz w:val="8"/>
          <w:szCs w:val="8"/>
        </w:rPr>
        <w:t>Если на первом этапе приватизации преобладали первые три формы, то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следнее время началась активная продажа предприятий на аукционах. Однак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цель приватизации — создание широкого слоя частных собственников в стране —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ка не достигнут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7. Положительными итогами проводимых реформ можно считать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формирование в стране рыночной инфраструктуры, т. е. сети коммерчески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анков, фондовых и товарных бирж, аукционов, без которой нормальн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функционирование рыночной экономики невозможно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разработка и внедрение правовой базы, регулирующей экономическ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цессы в стран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решение ряда стратегических задач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остановлена инфляция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достигнута относительная финансовая стабилизация, которая дал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возможность провести деноминацию рубл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2. Социальный статус личности, социальные роли личност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Социальный статус – положение ч-ка в о-ве, занимаемое им в соответств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 возрастом, полом, происхождением профессией, семейным положением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Социальные статусы бывают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редписанные - национальность, место рождения, социальное происхожд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т.п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приобретенные, достигнутые - профессия, образование и др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В любом обществе существует некоторая иерархия статусов, котор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дставляет собой основу его структуры. Определенные статусы являю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стижными, другие — наоборот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стиж — это оценка обществом социальной значимости того или и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татуса, закрепленная в культуре и общественном мнени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Иерархия статусов формируется под влиянием двух факторов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реальной полезности тех социальных функций, которые выполняет человек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системы ценностей, характерной для данного обще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Если престиж каких-либо статусов необоснованно завышен или, наоборот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занижен, обычно говорят, что имеет место утрата равновесия статусо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щество, в котором наблюдается тенденция к утрате этого равновесия, н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может нормально функционировать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Социальная роль – совокупность действий, к-ые должен выполнять ч-к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анимающий опред. место (положение) в данном о-в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циальная роль может быть закреплена за человеком формально (например,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законодательном акте) или же иметь неформальный характер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вокупность социальных ролей, к-е ч-к играет в обществе называется ролевой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истемой.</w:t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 xml:space="preserve">Билет 14. 1. </w:t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8"/>
          <w:szCs w:val="8"/>
        </w:rPr>
        <w:t>2.</w:t>
      </w:r>
      <w:r>
        <w:rPr>
          <w:rFonts w:cs="Times New Roman" w:ascii="Times New Roman" w:hAnsi="Times New Roman"/>
          <w:sz w:val="8"/>
          <w:szCs w:val="8"/>
        </w:rPr>
        <w:t xml:space="preserve">  Социальная роль – совокупность действий, к-ые должен выполнять ч-к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анимающий опред. место (положение) в данном о-в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циальная роль может быть закреплена за человеком формально (например,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законодательном акте) или же иметь неформальный характер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вокупность социальных ролей, к-е ч-к играет в обществе называется ролевой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истемой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Билет 15. 1 =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Субъекты исторического процесса - те индивиды и их общности (народные</w:t>
      </w:r>
    </w:p>
    <w:p>
      <w:pPr>
        <w:pStyle w:val="HTML"/>
        <w:rPr/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 xml:space="preserve">массы, </w:t>
      </w:r>
      <w:r>
        <w:rPr>
          <w:rFonts w:cs="Times New Roman" w:ascii="Times New Roman" w:hAnsi="Times New Roman"/>
          <w:sz w:val="8"/>
          <w:szCs w:val="8"/>
          <w:u w:val="single"/>
        </w:rPr>
        <w:t>социальные группы</w:t>
      </w:r>
      <w:r>
        <w:rPr>
          <w:rFonts w:cs="Times New Roman" w:ascii="Times New Roman" w:hAnsi="Times New Roman"/>
          <w:sz w:val="8"/>
          <w:szCs w:val="8"/>
        </w:rPr>
        <w:t xml:space="preserve"> и общественные объединения), которые принимают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м непосредственное участи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ародные массы (в общем смысле) - социальные общности, сложившиеся н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пределенной территории, члены которой имеют единый менталитет, культуру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традиции и обычаи и сообща создают материальные и духовные цен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Массы - возникают, время от времени и в своей деятельности руководствую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 разумом, а эмоциями, причем стремление к разрушению у них быва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ильнее стремления к созиданию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Устойчивые социальные группы людей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класс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сослов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ац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племен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народн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) возрастные группы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ж) профессиональны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территориальны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циальный характер групп - черты, составляющие в совокупности данной соц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руппы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У каждой из групп есть свои интересы, которые они пытаются отстаивать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сторическом процессе и для защиты которых создают обществен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ъединени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щественные объединения - добровольные, самоуправляемые формирования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здаваемые на основе общности интересов для достижения какой-либо цел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щей для всех их члено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К общественным объединениям относя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олитические парти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профсоюзные организаци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общественные движени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аким образом, исторический процесс складывается из поступков как отдель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личностей, выполняющих важные общественные функции, так и из действи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ъединений людей и деятельности народных масс в целом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 xml:space="preserve"> </w:t>
      </w:r>
      <w:r>
        <w:rPr>
          <w:rFonts w:cs="Times New Roman" w:ascii="Times New Roman" w:hAnsi="Times New Roman"/>
          <w:i/>
          <w:sz w:val="8"/>
          <w:szCs w:val="8"/>
        </w:rPr>
        <w:t>2. Образование и его роль в развитии обществ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Среди социальных институтов современного общества образование игра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резвычайно важную роль, являясь одной из основных отраслей человеческ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еятель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разование – это целенаправленная познавательная деятельность людей п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учению знаний, умений и навыков, либо по их совершенствованию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новной целью образования является приобщение индивида к достижения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еловеческой цивилизации, ретрансляция и сохранение ее культур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остояния. В ходе процесса обучения происходит передача учащему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копленного предшествующим поколением опыта и подготовка его 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амостоятельной творческой деятельности в избранной сфере занятий. О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ачества образования во многом зависят темпы экономического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итического развития, нравственное состояние о-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новным институтом современного образования является школа. От других фор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учения она отличается многообразием подготовки учащихся, а также особы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технологиями, используемыми в процессе занятий. Школа даёт базу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дготовке квалифицированных кадров для различных сфер человеческ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еятельност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Стремительное развитие науки и связанных с ней производствен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ехнологий поставило на повестку дня вопрос о реформировании как структуры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ак и содержания образовани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реди основных направлений проводящейся реформы можно выделить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демократизацию системы обучения и воспита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гуманитаризацию и гуманизацию процесса образова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компьютеризацию процесса образования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интернационализацию процесса образовани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 ходе реализации реформ предполагае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видоизменить организацию и технологию обучения, сделать ученик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ноценным субъектом образовательного процесс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выработать новую систему критериев эффективности результато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разования - не только полученные обучаемым знания, умения и навыки, н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уровень творческого и нравственного развития лично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временное образование является средством решения важнейших проблем н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олько всего общества, но и отдельных индивидов. Это один из важнейши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этапов в длительном процессе социализации личности.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16. 1. Социальная  структур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</w:t>
      </w:r>
      <w:r>
        <w:rPr>
          <w:rFonts w:cs="Times New Roman" w:ascii="Times New Roman" w:hAnsi="Times New Roman"/>
          <w:sz w:val="8"/>
          <w:szCs w:val="8"/>
        </w:rPr>
        <w:t>Тенденции  изменения  социальной структуры российского о-в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Социальная структура (стратификация) – совокупность взаимосвязанных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заимодействующих общностей и отношений между ними.</w:t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8"/>
          <w:szCs w:val="8"/>
        </w:rPr>
        <w:t>2.</w:t>
      </w:r>
      <w:r>
        <w:rPr>
          <w:rFonts w:cs="Times New Roman" w:ascii="Times New Roman" w:hAnsi="Times New Roman"/>
          <w:sz w:val="8"/>
          <w:szCs w:val="8"/>
          <w:u w:val="single"/>
        </w:rPr>
        <w:t xml:space="preserve"> Термин «стратификация»</w:t>
      </w:r>
      <w:r>
        <w:rPr>
          <w:rFonts w:cs="Times New Roman" w:ascii="Times New Roman" w:hAnsi="Times New Roman"/>
          <w:sz w:val="8"/>
          <w:szCs w:val="8"/>
        </w:rPr>
        <w:t xml:space="preserve"> ведет свое происхождение от латинского сло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stratum — слой, пласт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траты - большие группы людей, отличающиеся по своему положению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циальной структуре о-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новой стратификационной структуры о-ва является естественное и социально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еравенство люде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Критерием неравенства людей служит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К. Маркс назвал таким критерием факт обладания человеком собственн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уровень его доходо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М. Вебер добавил к ним социальный престиж и принадлежность субъекта 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итическим партиям, к вла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П. Сорокин считал причиной стратификации неравномерность распределен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ав и привилегий, ответственности и обязанностей в о-в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Сторонники теории структурного функционализма в качестве критер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едлагали учитывать социальные функции, к-е выполняют те или и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циальные слои в о-в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Социальная общности – это реально существующие совокупности люде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вязанные едиными признакам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класс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сослов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соц. групп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соц. сло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циальные отношения – это отношения между устойчивыми социальны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щностями людей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Следует сказать, что каждый ч-к имеет свой социальный статус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циальный статус – это положение ч-ка в о-ве, занимаемое им в соответств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 возрастом, полом, происхождением, профессией, семейным положение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циальная мобильность – возможность ч-ка переходить с одного уровня н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ругой, повышая или понижая при этом свой социальный статус, либо из одн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руппы, расположенной на каком-либо уровне, в другую, расположенную на т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же уровн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иды соц. мобильн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вертикальной мобильности – переход с одного уровня на другой, повыш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ли понижая при этом свой социальный статус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горизонтальной – переход из одной группы, расположенной на каком-либ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ровне, в другую, расположенную на том же уровн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>Высокий показатель вертикальной социальной мобильности при иных рав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условиях считают важным свидетельством демократичности обществ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Формирующаяся в настоящее время социальная иерархия в России отличае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отиворечивостью, неустойчивостью и склонностью к существенным переменам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К высшей страте (или элите) (они составляют около 3—5% населения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егодня могут быть отнесены представител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буржуаз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государственного аппарата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интеллектуалы, занятые в сфере финансового бизнес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средний класс (10 до 15%) - к нему в основном будут принадлежать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представители класса предпринимателе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рабочие, занятые высококвалифицированным трудом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работники умственного труд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изшая страта (~80% населения) - это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рабочие различных профессий, занятые трудом средней и низк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</w:t>
      </w:r>
      <w:r>
        <w:rPr>
          <w:rFonts w:cs="Times New Roman" w:ascii="Times New Roman" w:hAnsi="Times New Roman"/>
          <w:sz w:val="8"/>
          <w:szCs w:val="8"/>
        </w:rPr>
        <w:t>квалификаци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. канцелярские служащи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ледует отметить тот факт, что процесс социальной мобильности между данны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уровнями в России носит ограниченный характер. Это может стать одной из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дпосылок будущих конфликтов в обществ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6. Основные тенденции, наблюдающиеся в изменении социальной структур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временного российского обществ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социальная поляризация, т. е. расслоение на богатых и бедных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глубление социальной и имущественной дифференциаци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размывание интеллигенции, которое проявляется либо в массовом уход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ндивидуумов из сферы умственного труда, либо в смене ими места житель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(так называемая «утечка мозгов»)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процесс стирания границ между специалистами с высшим образованием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ысококвалифицированными рабочим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2 . Социальные нормы и отклоняющееся поведени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Социальные нормы - установленные в обществе правила, образцы, этало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ведения людей, регулирующие общественную жизнь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2. </w:t>
      </w:r>
      <w:r>
        <w:rPr>
          <w:rFonts w:cs="Times New Roman" w:ascii="Times New Roman" w:hAnsi="Times New Roman"/>
          <w:sz w:val="8"/>
          <w:szCs w:val="8"/>
          <w:u w:val="single"/>
        </w:rPr>
        <w:t>Выделяют следующие виды социальных норм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нормы традиций и обычаев - исторически сложившихся правил поведения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ошедших в привычку в результате их многократного повторения. Реализац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этого вида норм обеспечивается силой привычки люде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нормы морали - такие нормы, в которых выражаются представления людей 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хорошем и плохом, о добре и зле, о справедливости и несправедливост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еализация которых обеспечивается внутренним убеждением людей либо сил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щественного мнен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правовые  нормы — формально определенные правила поведения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становленные либо санкционированные государством, реализация котор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еспечивается его авторитетом или принудительной сил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религиозные нормы - относят правила поведения, содержащиеся в текста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вященных книг либо установленные религиозными организациями. Люд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сполняют эти правила, руководствуясь своей верой либо под угрозой бы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казанными Богом или церковь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 политические нормы — нормы, устанавливаемые различными политически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рганизациями. Эти правила поведения прежде всего должны соблюдать чле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анных организаций. Реализация таких норм обеспечивается внутренним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беждениями людей, входящих в эти организации, либо страхом бы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сключенными из них;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Социальные нормы определяют границы допустимого поведения люде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именительно к конкретным условиям их жизнедеятельности. Соблюдение дан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орм обычно обеспечивается внутренними убеждениями людей либо путе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именения к ним социальных поощрений и социальных наказаний в виде та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азываемых социальных санкци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циальная санкция - реакция общества или социальной группы на повед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индивида в общественно значимой ситуации. По своему содержанию санкц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могут быть позитивными (поощрительными) и негативными (наказывающими)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Отклоняющееся (девиантное) поведение - такое поведение, которое н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ответствует требованиям принятых в обществе социальных нор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Иногда подобные отклонения могут иметь позитивный характер и приводить 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ложительным последствиям, но в большинстве случаев об отклоняющем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ведении говорят как о негативном социальном явлении, наносящем вред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ществу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Наиболее серьезными проявлениями такого поведения являются преступность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аркомания и алкоголиз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Алкоголизм и наркомания - вид хронического заболевания, которое развивае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 результате систематического употребления человеком спиртных напитков ил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наркотиков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ступление – посягающее на порядок общественно опасное деяни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дусмотренное уголовным кодексом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обенность преступности – наличие определённого контингента лиц –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еступника, для части к-х преступная д-ть стала профессиональной.</w:t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17. 1 Билет 16 – 2</w:t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2. ---</w:t>
      </w:r>
    </w:p>
    <w:p>
      <w:pPr>
        <w:pStyle w:val="HTML"/>
        <w:rPr/>
      </w:pPr>
      <w:r>
        <w:rPr>
          <w:rFonts w:cs="Times New Roman" w:ascii="Times New Roman" w:hAnsi="Times New Roman"/>
          <w:i/>
          <w:sz w:val="8"/>
          <w:szCs w:val="8"/>
        </w:rPr>
        <w:t>------------- -----------------------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18. 1 ~~~~ Билет 16-1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</w:t>
      </w:r>
      <w:r>
        <w:rPr>
          <w:rFonts w:cs="Times New Roman" w:ascii="Times New Roman" w:hAnsi="Times New Roman"/>
          <w:i/>
          <w:sz w:val="8"/>
          <w:szCs w:val="8"/>
        </w:rPr>
        <w:t>. Государство, его признак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Государство — важнейший институт политической системы обще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уществуют разные теории происхождения г-в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договорн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классов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теологическ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патриархальн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асильственн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Государство – механизм насилия, выражения интересов одних соц. групп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давления других. (классовая и насилия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                  </w:t>
      </w:r>
      <w:r>
        <w:rPr>
          <w:rFonts w:cs="Times New Roman" w:ascii="Times New Roman" w:hAnsi="Times New Roman"/>
          <w:sz w:val="8"/>
          <w:szCs w:val="8"/>
        </w:rPr>
        <w:t>- полит. институт, выражающий о-ые интересы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целом и защищающий их (остальные)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Признаками государства, отличающими его от догосударствен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(первобытнообщинной, родовой) форм общества, являю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суверенный характер вла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территориальная организация вла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исключительное право на сбор налогов и денежную эмисси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публичный характер вла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принудительный характер вла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) государственные атрибуты (гимн, герб, флаг)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Особые признаки г-ва, отличающими  его  от других политических о-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рганизаций,  являю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 суверенитет - полновластие государства внутри страны и е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зависимость на международной арене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 правотворчество - только государство может издавать нормативно-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авовые акты, обязательные для исполнения всем населением страны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монополия на легальное применение насил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Г-во выполняет определённые ф-ии. По объекту воздействия функции г- 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могут быть разделены н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внутрен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экономические – координация экон. процессов, а иногда и управл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экономик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социальные - организация системы социального обеспечен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культурно-воспитательные формирование условий для удовлетворения духов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требностей населен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образователь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правовые - поддержание стабильности существующих общественных отношени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храна прав и свобод человека, охрана правопорядк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политическ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</w:t>
      </w:r>
      <w:r>
        <w:rPr>
          <w:rFonts w:cs="Times New Roman" w:ascii="Times New Roman" w:hAnsi="Times New Roman"/>
          <w:sz w:val="8"/>
          <w:szCs w:val="8"/>
        </w:rPr>
        <w:t>б) внеш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осуществление международного сотрудниче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. организация обороны государ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пытки превратить государство во всеобъемлющую систему, полность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контролирующую жизнь общества, ведут к установлению тоталитарных диктатур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орабощению личности всесильным государством. Поэтому в демократически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бществах в руках государства должна оставаться лишь деятельность по охран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снов существующего порядка, защита прав и свобод личности. Государств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уступает многие свои функции самоуправляющемуся и самоорганизующему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гражданскому обществу, отстраняясь из: экономики, социальной сферы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культуры, лишаясь идеологических и воспитательных функций. Но в кризис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моменты развития страны  государство должно оказать стабилизирующее внешне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оздействие на общественные отношения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-----------------------------------------------------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Билет 19. 1. ----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2. </w:t>
      </w:r>
      <w:r>
        <w:rPr>
          <w:rFonts w:cs="Times New Roman" w:ascii="Times New Roman" w:hAnsi="Times New Roman"/>
          <w:sz w:val="8"/>
          <w:szCs w:val="8"/>
          <w:u w:val="single"/>
        </w:rPr>
        <w:t>По политическому режиму, характеру и способу взаимодействия власти,</w:t>
      </w:r>
    </w:p>
    <w:p>
      <w:pPr>
        <w:pStyle w:val="HTML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  <w:t>личности и общества все политические системы могут быть разделены на:</w:t>
      </w:r>
    </w:p>
    <w:p>
      <w:pPr>
        <w:pStyle w:val="HTML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  <w:t xml:space="preserve">  </w:t>
      </w:r>
      <w:r>
        <w:rPr>
          <w:rFonts w:cs="Times New Roman" w:ascii="Times New Roman" w:hAnsi="Times New Roman"/>
          <w:sz w:val="8"/>
          <w:szCs w:val="8"/>
          <w:u w:val="single"/>
        </w:rPr>
        <w:t>а) тоталитарные,</w:t>
      </w:r>
    </w:p>
    <w:p>
      <w:pPr>
        <w:pStyle w:val="HTML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  <w:t xml:space="preserve">  </w:t>
      </w:r>
      <w:r>
        <w:rPr>
          <w:rFonts w:cs="Times New Roman" w:ascii="Times New Roman" w:hAnsi="Times New Roman"/>
          <w:sz w:val="8"/>
          <w:szCs w:val="8"/>
          <w:u w:val="single"/>
        </w:rPr>
        <w:t>б) авторитарные</w:t>
      </w:r>
    </w:p>
    <w:p>
      <w:pPr>
        <w:pStyle w:val="HTML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  <w:t xml:space="preserve">  </w:t>
      </w:r>
      <w:r>
        <w:rPr>
          <w:rFonts w:cs="Times New Roman" w:ascii="Times New Roman" w:hAnsi="Times New Roman"/>
          <w:sz w:val="8"/>
          <w:szCs w:val="8"/>
          <w:u w:val="single"/>
        </w:rPr>
        <w:t>в) демократические.</w:t>
      </w:r>
    </w:p>
    <w:p>
      <w:pPr>
        <w:pStyle w:val="HTML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-----------------------------------------------------</w:t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8"/>
          <w:szCs w:val="8"/>
        </w:rPr>
        <w:t>Билет 20 1. Национальные отношения в современном мире.</w:t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 xml:space="preserve">             </w:t>
      </w:r>
      <w:r>
        <w:rPr>
          <w:rFonts w:cs="Times New Roman" w:ascii="Times New Roman" w:hAnsi="Times New Roman"/>
          <w:i/>
          <w:sz w:val="8"/>
          <w:szCs w:val="8"/>
        </w:rPr>
        <w:t>Проблемы межнациональных отношений в нашей стране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Этнос — большая группа людей имеющих родственные отношения, быт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культуру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Социальные общности, выделяемые по этническому признаку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лемен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народн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ации – исторически сложившаяся устойчивая общность людей, образующая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 процессе формир. их террит., экон. связей, литературного языка, особен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ультуры и духов. облик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В мире  не менее двух тысяч различных этносов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Характер национальных отношений определяют две взаимосвязан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тенденци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к дифференциации - стремление к саморазвитию, к сохранению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ционального своеобразия, языка, культур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к интеграции - тесного взаимодействия, сотрудничества, обмен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ультурными ценностями, преодоления отчуждения, поддержания взаимовыгод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онтактов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Национальное самосознание – это важный фактор, определяющий нацию ка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щность и ч-ка как члена этой общности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Межнациональные отношения. Нарушение или ущемление националь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нтересов, дискриминация отдельных наций порождают чрезвычайно слож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блемы и конфликты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ичины межнациональных конфликтов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территориальными спорам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исторически возникшей напряженностью в отношениях между народам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политикой дискриминации,  проводимой господствующей нацией в отношен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малых наций и народов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попытками национальных политических элит использовать национальн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увства в целях собственной популярност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стремлением народов к выходу из многонационального государства и к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зданию собственной государственност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6. При решении межнациональных конфликтов необходимо соблюден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уманистических принципов политики в области национальных отношений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отказа от насилия и принуждени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поиска согласия на основе консенсуса всех участнико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признания прав и свобод человека важнейшей ценностью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готовности к мирному урегулированию спорных проблем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2 -</w:t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Билет 21. 1. уч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  <w:t>2. Демократия, ее характеристика. Демократическая политическая культур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Термин «демократия» появился в Древней Греции и в буквальном перевод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означает «власть народа»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емократия - политический режим, основанный на признании народа источник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и субъектом вла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ервые демократические формы политической жизни появились еще в древне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ремя: классическим образцом античной демократии считаются Афины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Принципы демократи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ризнание народа источником власти и носителем суверенитет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равноправие граждан, равная возможность участия в политической жизн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наличие фундаментальных прав и свобод человека, их признание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арантированность и защита со стороны государств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принцип большинст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право меньшинства на оппозицию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) политический плюрализм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ж) правовое государство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)  система разделения власте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) полная гласнос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) выборность основных органов власти на основе всеобщего, прямого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авного избирательного права при тайном голосовании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л) развитая система органов местного самоуправлен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Условия существования демократи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высокий уровень социально-экономического развития, способны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еспечить необходимое благосостояние всем гражданам, без чего невозможн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остичь общественного согласия, стабильности и прочности базов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емократических принципов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 многообразие форм собственности, обязательное признание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арантированность права частной собственности, так как только в эт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лучае возможно реальное обеспечение всех прав и свобод человека, его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усть даже и относительная, независимость от государств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высокая степень развития общей и политической культуры общества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начительная социальная и политическая активность индивидов и и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обровольных объединений, готовых встать на защиту институтов демократии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Демократической политической культуре свойственно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глубокое осознание значения деятельности правительства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чувство гордости за политические интересы страны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интерес к деятельности институтов власт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открытое и лояльное проявление оппозиционных настроени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компетентность суждени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е) положительное отношение к демократической системе управления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В соответствии со способом осуществления народом своей власти выделяю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ве формы демократии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прямую (непосредственную) - народ непосредственно принима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олитические решения и осуществляет свою власть на выборах и референдума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косвенную (представительную) - возможность народа осуществлять власть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ерез своих представителей в различных государственных органах</w:t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8"/>
          <w:szCs w:val="8"/>
        </w:rPr>
        <w:t xml:space="preserve">Билет 22.  1. Права человека. 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1. Правовой статус личности - совокупность прав и свобод, которы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инадлежат личности по закону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ава человека - гарантируемая законом мера возможного поведения индивид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вобода человека - узаконенная возможность поступать в соответствии с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воей волей, отсутствие стеснений, ограничений деятельности человек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а) Долгое время советская политическая и правовая наука исходила из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едставления о производности прав человека от воли государств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читалось, что правовой статус личности определяется властью 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оответствии с ее представлениями о границах свободы человека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осударство определяло перечень и содержание прав человека, даруя и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воим гражданам. Оно же могло ограничить или вообще лишить личность пра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 свобод. К тому же закрепленные конституциями СССР и РСФСР права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еловека оставались декларативными и не обеспечивались в реальн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актике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Современная правовая теория восприняла естественно-правовую концепцию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«Права человека принадлежат ему от рождения в силу природных законов, он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еотчуждаемы, не зависят от признания государства, их нельзя отобрать ил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ликвидировать». Государство должно закрепить в законах, обеспечить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озможность осуществления и создать действенный механизм защиты прав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вобод человек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3. Представления мирового сообщества о правах и свободах человека отраже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Всеобщей декларации прав человека (принята ООН в 1948 г.)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Международных пактах об экономических, социальных и культурных правах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 гражданских и политических правах 1966 г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ряде региональных документов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4. Российская Федерация является участником фактически всех международ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оглашений в этой области, закрепив фундаментальные права и свобод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человека в «Конституции Российской Федерации» 1993 г.,  «Декларации прав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вобод человека и гражданина», принятой в 1991 г. При этом в нашей стран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ава человека и гражданина провозглашены в числе основ конституцион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строя, признаны неотчуждаемыми и утверждены в качестве непосредственн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действующих и определяющих смысл и содержание деятельности государства.</w:t>
      </w:r>
    </w:p>
    <w:p>
      <w:pPr>
        <w:pStyle w:val="HTM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5. Наиболее распространенной классификацией прав и свобод человека являетс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их разделение в соответствии со сферами общественных отношений на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а) гражданские (19—25, 45—54, 60, 62 ст. Конституция РФ) - права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инадлежащие человеку как биосоциальному существу. К ним относя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жизнь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а свободу и личную неприкосновенность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а честь и достоинство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а гражданство (а следовательно, на защиту государства)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равенство перед законом и судом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езумпция невиновност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свобода выбора места жительства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еприкосновенность жилища и частной жизн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тайну переписки, телефонных переговоров, почтовых и и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сообщени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б) политические (28—33 и 63 ст. Конституция РФ) - права, обеспечивающ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озможности участия граждан в политической жизни страны. В Российской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Федерации каждому гарантированы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избирательные права - то есть право избирать и быть избранны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свобода слова, мысли, совести, мирных собраний, создания союзов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объединений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правлять личные и коллективные обращения (петиции) в орган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государственной власти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в) экономические (34—37 ст. Конституция РФ) - узаконенные возможност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свободного распоряжения средствами производства, рабочей силой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едметами потребления, относя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быть собственником - свободно владеть, пользоваться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распоряжаться своим имуществ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следования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свободное занятие предпринимательской деятельностью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труд и свободный выбор профессии и рода занятий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а отдых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а удовлетворительное вознаграждение за труд (не ниже минимального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размера оплаты труда, установленного федеральным законом)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а защиту от безработиц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г) социальные (38—43 ст. Конституция РФ) - права на благосостояние 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остойный уровень жизни. К ним относя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социальное обеспечение по возрасту, в случае болезн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инвалидности, потери кормильца, для воспитания детей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жилище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медицинскую помощь (бесплатную в государствен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учреждениях здравоохранения)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защиту материнства и детства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образование;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благоприятную окружающую среду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) культурные (26 и 44 ст. Конституция РФ) - права, обеспечивающие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духовное развитие и самореализацию личности. В Конституции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провозглашается: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участие в культурной жизни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на доступ к культурным ценностям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свобода творчества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</w:t>
      </w:r>
      <w:r>
        <w:rPr>
          <w:rFonts w:cs="Times New Roman" w:ascii="Times New Roman" w:hAnsi="Times New Roman"/>
          <w:sz w:val="8"/>
          <w:szCs w:val="8"/>
        </w:rPr>
        <w:t>. право на культурную самобытность (пользование родным языком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национальными обычаями, традициями и т. д.)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Конституция содержит лишь основные права и свободы человека и гражданина,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их перечень в ней далеко не полный. В различных законах и международны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обязательствах Российской Федерации закреплены и другие права (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астности, права ребенка в «Конвенции о правах ребенка» и др.).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Права и свободы человека могут быть ограничены только законом для защиты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конституционного строя и интересов других граждан. Каждый человек может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защищать свои права и свободы всеми законными способами. Государством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разработана и закреплена в нормативных актах целая система гарантий прав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человека, установлена ответственность (в том числе и уголовная) за их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нарушение.</w:t>
      </w:r>
    </w:p>
    <w:p>
      <w:pPr>
        <w:pStyle w:val="HTML"/>
        <w:rPr/>
      </w:pPr>
      <w:r>
        <w:rPr>
          <w:rFonts w:cs="Times New Roman" w:ascii="Times New Roman" w:hAnsi="Times New Roman"/>
          <w:i/>
          <w:sz w:val="8"/>
          <w:szCs w:val="8"/>
        </w:rPr>
        <w:t xml:space="preserve"> </w:t>
      </w:r>
      <w:r>
        <w:rPr>
          <w:rFonts w:cs="Times New Roman" w:ascii="Times New Roman" w:hAnsi="Times New Roman"/>
          <w:i/>
          <w:sz w:val="8"/>
          <w:szCs w:val="8"/>
        </w:rPr>
        <w:t>2.   гражданское общество</w:t>
      </w:r>
      <w:r>
        <w:rPr>
          <w:rFonts w:cs="Times New Roman" w:ascii="Times New Roman" w:hAnsi="Times New Roman"/>
          <w:sz w:val="8"/>
          <w:szCs w:val="8"/>
        </w:rPr>
        <w:t xml:space="preserve"> - система отношений между людьми, обеспечивающая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>удовлетворение их неотъемлемых прав и интересов на основе самоуправления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 </w:t>
      </w:r>
      <w:r>
        <w:rPr>
          <w:rFonts w:cs="Times New Roman" w:ascii="Times New Roman" w:hAnsi="Times New Roman"/>
          <w:sz w:val="8"/>
          <w:szCs w:val="8"/>
        </w:rPr>
        <w:t xml:space="preserve">и свободы.        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Билет 23.   1.Билет 22  - 1.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Билет 3. – 1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Билет 24.  1. –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2.  Билет 1 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Билет 25. 1 Билет 22 1 (4)</w:t>
      </w:r>
    </w:p>
    <w:p>
      <w:pPr>
        <w:pStyle w:val="HTML"/>
        <w:pBdr>
          <w:bottom w:val="single" w:sz="6" w:space="1" w:color="000000"/>
        </w:pBdr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2. Билет 9 -2</w:t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TM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55:00Z</dcterms:created>
  <dc:creator>DJARTIK</dc:creator>
  <dc:description/>
  <cp:keywords/>
  <dc:language>en-US</dc:language>
  <cp:lastModifiedBy>DJARTIK</cp:lastModifiedBy>
  <dcterms:modified xsi:type="dcterms:W3CDTF">2005-06-16T19:45:00Z</dcterms:modified>
  <cp:revision>6</cp:revision>
  <dc:subject/>
  <dc:title>Билет 1</dc:title>
</cp:coreProperties>
</file>