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Экзаменационный билет № </w:t>
      </w:r>
      <w:r>
        <w:rPr>
          <w:sz w:val="22"/>
          <w:szCs w:val="22"/>
          <w:u w:val="single"/>
        </w:rPr>
        <w:t xml:space="preserve">    1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тоэффект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нейный квантовый гармонический осциллятор (собственные значения энергии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Вычислить квантовые дефекты S-,P-,D-термов атома Li, если известно, что энергия связи валентного электрона в основном состоянии равна 5.39эВ, 1-й потенциал возбуждения 1.85эВ и длина волны головной линии диффузной серии 0.610 мкм. Какой из перечисленных термов наиболее близок к водородоподобным и чем это обусловлено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Поток моноэнергетических электронов падает нормально на диафрагму с узкой щелью шириной 2 мкм. Найти скорость электронов, если на экране, отстоящем от щели на 50 см. ширина центрального дифракционного максимума 0.36 мк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   2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йства фотонов. Флуктуации интенсивности светового пото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хождение частиц сквозь потенциальный барьер (туннельный эффек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Узкий пучок протонов с энергией 100кэВ падает нормально на золотую фольгу плотностью 1мг/см. Какую долю протонов, рассеянных под углом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зарегистрирует счетчик с круглым входным  отверстием площадью 1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отстоящим от рассеивающего участка фольги на расстоянии 10см и ориентированным перпендикулярно к пучку протонов?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магнитный момент и возможные значения его проекции для атома в состоян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>3/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   3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 Комптона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вижение частицы в центрально-симметричном поле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Выписать возможные термы атома, содержащего кроме заполненных оболочек два электрона -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>Начальная температура теплового излучения Т=2000 К. На сколько изменится эта температура при увеличении наиболее вероятной длины волны на 0.25 мкм.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  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фракция рентгеновских частиц в кристаллах. Способы исследования дифракции. Способы Лауэ, Брэгга и Дебая-Шерера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Постулаты квантовой механики и описание динамических переменных с помощью операторов. Условие одновременной измеримости различных динамических переменны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Вычислить скорость электронов, вырываемых электромагнитным излучением с длиной волны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>=18,0 нм из ионов Не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, находящихся в основном состоян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Записать электронную конфигурацию и основной терм атома </w:t>
      </w:r>
      <w:r>
        <w:rPr>
          <w:sz w:val="22"/>
          <w:szCs w:val="22"/>
          <w:lang w:val="en-US"/>
        </w:rPr>
        <w:t>C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 5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 Рамзауэра-Таунсенда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ублетная структура оптических спектров щелочных металлов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спектральные линии появятся при возбуждении атомарного водорода электронами с энергией в 12,5эВ?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Выписать возможные термы атомов, содержащих кроме заполненных оболочек 2 электрона: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6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ятие волн де Бройля. Уравнения де Бройля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 Штарк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ить среднее значение описываемой оператором 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  <w:lang w:val="en-US"/>
        </w:rPr>
        <w:t>z</w:t>
      </w:r>
      <w:r>
        <w:rPr>
          <w:sz w:val="22"/>
          <w:szCs w:val="22"/>
        </w:rPr>
        <w:t xml:space="preserve"> механической величины в состояни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>) = A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исать возможные термы атомов, содержащих кроме заполненных оболочек 3 электрона: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7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зарядов в атоме, планетарная модель атома, опыты Резерфорда, заряд ядра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ффект Пашена-Бака. </w:t>
      </w:r>
    </w:p>
    <w:p>
      <w:pPr>
        <w:pStyle w:val="Normal"/>
        <w:ind w:left="28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 Найти работу выхода с поверхности некоторого металла, если при поочередном освещении его электромагнитным излучением с длинами волн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.35 мкм и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0.54мкм максимальные скорости фотоэлектронов отличаются в </w:t>
      </w:r>
      <w:r>
        <w:rPr>
          <w:rFonts w:eastAsia="Symbol" w:cs="Symbol" w:ascii="Symbol" w:hAnsi="Symbol"/>
          <w:sz w:val="22"/>
          <w:szCs w:val="22"/>
        </w:rPr>
        <w:t></w:t>
      </w:r>
      <w:r>
        <w:rPr>
          <w:sz w:val="22"/>
          <w:szCs w:val="22"/>
        </w:rPr>
        <w:t xml:space="preserve">=2,0 раза. 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йти угол между спиновым и полным механическими моментами в векторной модели атома, находящегося в состоянии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8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ксперименты по волновой природе элементарных частиц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гнитный момент электрона, спин-орбитальное взаимодействие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 xml:space="preserve">Электрон находится в одномерной прямоугольной потенциальной яме с бесконечно высокими стенками. Найти ширину ямы, если разность энергий между уровнями с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=2 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=3 составляет 0,3 эВ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Фотон с длиной волны 3.64 пм. рассеялся на покоящемся свободном электроне так, что кинетическая энергия электрона отдачи составила 25% от энергии налетевшего фотона. Найти угол, под которым рассеялся фото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9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ыт Франка-Герца, спектры испускания и поглощения атомов (спектральные серии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Электронные конфигурации, принципы застройки электронных оболочек атомов, закономерности химических свойств атомов как основа построения периодической системы элемен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В одномерной прямоугольной потенциальной яме с абсолютно непроницаемыми стенками ( </w:t>
      </w:r>
      <w:r>
        <w:rPr>
          <w:i/>
          <w:sz w:val="22"/>
          <w:szCs w:val="22"/>
        </w:rPr>
        <w:t xml:space="preserve">0 </w:t>
      </w:r>
      <w:r>
        <w:rPr>
          <w:rFonts w:eastAsia="Symbol" w:cs="Symbol" w:ascii="Symbol" w:hAnsi="Symbol"/>
          <w:i/>
          <w:sz w:val="22"/>
          <w:szCs w:val="22"/>
        </w:rPr>
        <w:t>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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) находится частица в состоянии </w:t>
      </w:r>
      <w:r>
        <w:rPr>
          <w:rFonts w:eastAsia="Symbol" w:cs="Symbol" w:ascii="Symbol" w:hAnsi="Symbol"/>
          <w:i/>
          <w:sz w:val="22"/>
          <w:szCs w:val="22"/>
        </w:rPr>
        <w:t></w:t>
      </w:r>
      <w:r>
        <w:rPr>
          <w:i/>
          <w:sz w:val="22"/>
          <w:szCs w:val="22"/>
        </w:rPr>
        <w:t>(х)=Ах(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-х).</w:t>
      </w:r>
      <w:r>
        <w:rPr>
          <w:sz w:val="22"/>
          <w:szCs w:val="22"/>
        </w:rPr>
        <w:t xml:space="preserve"> Определить вероятность ее пребывания на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ом уровне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 xml:space="preserve">Фотон с длиной волны 3.64 пм. рассеялся на покоящемся свободном электроне так, что кинетическая энергия электрона отдачи составила 25% от энергии налетевшего фотона. Найти комптоновское смещение длины волны рассеянного фотон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10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улаты Бора, правила квантования энергии электронов в атоме. Структура спектральных термов атомов водорода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измерения магнитного момента атома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Фотон с импульсом p=60кэВ/с  (с - скорость света), испытав комптоновское рассеяние под углом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1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на покоящемся свободном электроне, вырвал затем из атома молибдена электрон, энергия связи которого Е =20,0кэВ. Найти кинетическую энергию фотоэлектронов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Построить схему возможных переходов в магнитном поле между состояниями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-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/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11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отопический сдвиг спектральных ли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Атомы щелочных металлов (собственные значения энергии, схема переходов)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слить магнитный момент основного состояния атома, у которого незаполненная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одоболочка содержит три d-электрон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Какую дополнительную энергию необходимо сообщить электрону с импульсом 15 кэВ/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(с – скорость света), чтобы его длина волны стала равна 50 п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билет </w:t>
      </w:r>
      <w:r>
        <w:rPr>
          <w:sz w:val="22"/>
          <w:szCs w:val="22"/>
          <w:u w:val="single"/>
        </w:rPr>
        <w:t>№ 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Уравнение Шредингера как основа квантовомеханического описания дискретных состояний атомов. Собственные значения и собственные функци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яризация фотонов. Интерференция фото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опыте Штерна и Герлаха узкий пучок атомов серебра влетает со скоростью 1000 м/с в сильно неоднородное магнитное поле протяженностью 4см и падает на пластину, расположенную на  расстоянии 0.1м от магнитов. Определить градиент магнитного поля, если расщепление пучка на экране 1 м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Найти наиболее вероятную длину волны в спектре теплового излучения с энергетической светимостью 5.7 Вт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13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Свойства квантовомеханических операторов, их собственные значения и собственные функции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 Зеема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Выписать электронную конфигурацию и определить кратность вырождения основного состояния атома серы ( порядковый номер 16 ). </w:t>
      </w:r>
    </w:p>
    <w:p>
      <w:pPr>
        <w:pStyle w:val="Normal"/>
        <w:jc w:val="both"/>
        <w:rPr/>
      </w:pPr>
      <w:r>
        <w:rPr>
          <w:sz w:val="22"/>
          <w:szCs w:val="22"/>
        </w:rPr>
        <w:t>4. Фотон с длиной волны 17 пм. вырывает из покоящегося атома электрон, энергия связи которого 69.3 кэВ. Найти импульс, переданный атому в результате этого процессе, если электрон вылетел под прямым углом к направлению налетающего фот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14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остулаты квантовой механики. Описание динамических переменных с помощью операторов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ебательные состояния и спектры двухатомных молеку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Механический момент атома в состоянии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F прецессирует в магнитном поле В = 500Гс с угловой скоростью 5.5</w:t>
      </w:r>
      <w:r>
        <w:rPr>
          <w:rFonts w:eastAsia="Symbol" w:cs="Symbol" w:ascii="Symbol" w:hAnsi="Symbol"/>
          <w:sz w:val="22"/>
          <w:szCs w:val="22"/>
        </w:rPr>
        <w:t>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рад/с. Определить магнитный момент атом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тон с импульсом p=60кэВ/с  (с - скорость света), испытав комптоновское рассеяние под углом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1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на покоящемся свободном электроне, вырвал затем из атома молибдена электрон, энергия связи которого Е =20,0кэВ. Найти кинетическую энергию фото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15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Соотношение неопределенностей Гейзенберга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ащательные состояния и вращательные спектры молекул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Построить схему возможных переходов между термам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3/2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S</w:t>
      </w:r>
      <w:r>
        <w:rPr>
          <w:sz w:val="22"/>
          <w:szCs w:val="22"/>
          <w:vertAlign w:val="subscript"/>
        </w:rPr>
        <w:t>3/2</w:t>
      </w:r>
      <w:r>
        <w:rPr>
          <w:sz w:val="22"/>
          <w:szCs w:val="22"/>
        </w:rPr>
        <w:t xml:space="preserve"> в слабом магнитном поле и вычислить величину полного зеемановского расщепления данной спектральной линии в поле В=5кГс. </w:t>
      </w:r>
    </w:p>
    <w:p>
      <w:pPr>
        <w:pStyle w:val="Normal"/>
        <w:ind w:left="288" w:hanging="0"/>
        <w:jc w:val="both"/>
        <w:rPr/>
      </w:pPr>
      <w:r>
        <w:rPr>
          <w:sz w:val="22"/>
          <w:szCs w:val="22"/>
        </w:rPr>
        <w:t xml:space="preserve">4. Найти работу выхода с поверхности некоторого металла, если при поочередном освещении его электромагнитным излучением с длинами волн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.35 мкм и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0.54мкм максимальные скорости фотоэлектронов отличаются в </w:t>
      </w:r>
      <w:r>
        <w:rPr>
          <w:rFonts w:eastAsia="Symbol" w:cs="Symbol" w:ascii="Symbol" w:hAnsi="Symbol"/>
          <w:sz w:val="22"/>
          <w:szCs w:val="22"/>
        </w:rPr>
        <w:t></w:t>
      </w:r>
      <w:r>
        <w:rPr>
          <w:sz w:val="22"/>
          <w:szCs w:val="22"/>
        </w:rPr>
        <w:t xml:space="preserve">=2,0 раз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 16</w:t>
      </w:r>
    </w:p>
    <w:p>
      <w:pPr>
        <w:pStyle w:val="Normal"/>
        <w:numPr>
          <w:ilvl w:val="0"/>
          <w:numId w:val="24"/>
        </w:numPr>
        <w:rPr>
          <w:sz w:val="22"/>
          <w:szCs w:val="22"/>
        </w:rPr>
      </w:pPr>
      <w:r>
        <w:rPr>
          <w:sz w:val="22"/>
          <w:szCs w:val="22"/>
        </w:rPr>
        <w:t>Электронные конфигурации, принципы заполнения электронных оболочек атомов, правило Хунда.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ционарные состояния атома водорода, собственные значения энерги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 xml:space="preserve">Узкий пучок моноэнергетических электронов падает под углом скольжения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=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на естественную грань монокристалла алюминия с межплоскостным периодом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=0,20нм. Максимум зеркального отражения наблюдается при ускоряющем напряжении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. Найти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, если известно, что следующий максимум зеркального отражения возникал при увеличении ускоряющего напряжения в </w:t>
      </w:r>
      <w:r>
        <w:rPr>
          <w:rFonts w:eastAsia="Symbol" w:cs="Symbol" w:ascii="Symbol" w:hAnsi="Symbol"/>
          <w:sz w:val="22"/>
          <w:szCs w:val="22"/>
        </w:rPr>
        <w:t></w:t>
      </w:r>
      <w:r>
        <w:rPr>
          <w:sz w:val="22"/>
          <w:szCs w:val="22"/>
        </w:rPr>
        <w:t>=2.25 раз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 xml:space="preserve">Записать спектральные обозначения терма, у которог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=1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=2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=4/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17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Тормозное и характеристическое рентгеновское излучение. Особенности рентгеновских спектров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ы излучения абсолютно черного тела, формула  План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Атом находится в магнитном поле В=3,0 кГс. Определить спектральный символ синглетного терма, полная ширина расщепления которого составляет 0,84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Фотон с импульсом p=50кэВ/с  (с - скорость света), испытав комптоновское рассеяние под углом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 =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на покоящемся свободном электроне, вырвал затем из атома молибдена электрон, энергия связи которого Е =20,0кэВ. Найти кинетическую энергию фото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кзаменационный билет № </w:t>
      </w:r>
      <w:r>
        <w:rPr>
          <w:sz w:val="22"/>
          <w:szCs w:val="22"/>
          <w:u w:val="single"/>
        </w:rPr>
        <w:t>18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гнитомеханические эффекты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бодное движение частицы. Движение частицы на длине периодичности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о, что в P и D состояниях двух различных атомов число возможных значений квантового числа J одинаково и равно трем. Определить спиновые механические моменты атомов в этих состояниях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йти работу выхода с поверхности некоторого металла, если при поочередном освещении его электромагнитным излучением с длинами волн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.48 мкм и </w:t>
      </w:r>
      <w:r>
        <w:rPr>
          <w:rFonts w:eastAsia="Symbol" w:cs="Symbol" w:ascii="Symbol" w:hAnsi="Symbol"/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0.63мкм максимальные скорости фотоэлектронов отличаются в </w:t>
      </w:r>
      <w:r>
        <w:rPr>
          <w:rFonts w:eastAsia="Symbol" w:cs="Symbol" w:ascii="Symbol" w:hAnsi="Symbol"/>
          <w:sz w:val="22"/>
          <w:szCs w:val="22"/>
        </w:rPr>
        <w:t>h</w:t>
      </w:r>
      <w:r>
        <w:rPr>
          <w:sz w:val="22"/>
          <w:szCs w:val="22"/>
        </w:rPr>
        <w:t xml:space="preserve">=2,0 р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N</w:t>
      </w:r>
      <w:r>
        <w:rPr>
          <w:sz w:val="22"/>
          <w:szCs w:val="22"/>
          <w:u w:val="single"/>
        </w:rPr>
        <w:t xml:space="preserve"> 1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Типы связей электронов в атоме (</w:t>
      </w:r>
      <w:r>
        <w:rPr>
          <w:sz w:val="22"/>
          <w:szCs w:val="22"/>
          <w:lang w:val="en-US"/>
        </w:rPr>
        <w:t>jj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>- связь), классификация состояний атом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ица в одномерной прямоугольной потенциальной несимметричной я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Какую дополнительную энергию необходимо сообщить электрону с импульсом 20,0кэВ/с (с - скорость света), чтобы его длина волны стала равной 60п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пределить максимально возможный орбитальный механический момент атома , находящегося в состоянии, мультиплетность которого 5 и кратность вырождения по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равна 7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 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Экзаменационный билет </w:t>
      </w:r>
      <w:r>
        <w:rPr>
          <w:sz w:val="22"/>
          <w:szCs w:val="22"/>
          <w:u w:val="single"/>
        </w:rPr>
        <w:t>№ 20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цип Паули. Связь спина частицы с симметрией волновой функции и применимостью принципа Паул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лный магнитный момент атома, гиромагнитное отношение и множитель Ланде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Найти собственные функции </w:t>
      </w:r>
      <w:r>
        <w:rPr>
          <w:rFonts w:eastAsia="Symbol" w:cs="Symbol" w:ascii="Symbol" w:hAnsi="Symbol"/>
          <w:i/>
          <w:sz w:val="22"/>
          <w:szCs w:val="22"/>
        </w:rPr>
        <w:t></w:t>
      </w:r>
      <w:r>
        <w:rPr>
          <w:sz w:val="22"/>
          <w:szCs w:val="22"/>
        </w:rPr>
        <w:t xml:space="preserve"> и собственные значения оператор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-</w:t>
      </w:r>
      <w:r>
        <w:rPr>
          <w:i/>
          <w:sz w:val="22"/>
          <w:szCs w:val="22"/>
          <w:lang w:val="en-US"/>
        </w:rPr>
        <w:t>id/dx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сли</w:t>
      </w:r>
      <w:r>
        <w:rPr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</w:t>
      </w:r>
      <w:r>
        <w:rPr>
          <w:i/>
          <w:sz w:val="22"/>
          <w:szCs w:val="22"/>
          <w:lang w:val="en-US"/>
        </w:rPr>
        <w:t xml:space="preserve">(x) = </w:t>
      </w:r>
      <w:r>
        <w:rPr>
          <w:rFonts w:eastAsia="Symbol" w:cs="Symbol" w:ascii="Symbol" w:hAnsi="Symbol"/>
          <w:i/>
          <w:sz w:val="22"/>
          <w:szCs w:val="22"/>
        </w:rPr>
        <w:t></w:t>
      </w:r>
      <w:r>
        <w:rPr>
          <w:i/>
          <w:sz w:val="22"/>
          <w:szCs w:val="22"/>
          <w:lang w:val="en-US"/>
        </w:rPr>
        <w:t>(x+a),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a = const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 xml:space="preserve">4. Указать спектральный символ состояния, мультиплетность которого 5 и кратность вырождения по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равна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урс </w:t>
      </w:r>
      <w:r>
        <w:rPr>
          <w:sz w:val="22"/>
          <w:szCs w:val="22"/>
          <w:u w:val="single"/>
        </w:rPr>
        <w:t xml:space="preserve">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2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Электронные конфигурации, принципы застройки электронных оболочек атомов, закономерности химических свойств атомов как основа построения периодической системы элеме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Частица в одномерной прямоугольной потенциальной яме с абсолютно непроницаемыми стенк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Определить квантовое число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возбужденного состояния атома водорода, если известно, что при переходе в основное состояние атом излучил два фотона с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656,3 нм и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=121,6 нм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ханический момент атома в состоянии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прецессирует в магнитном поле с угловой скоростью </w:t>
      </w:r>
      <w:r>
        <w:rPr>
          <w:sz w:val="22"/>
          <w:szCs w:val="22"/>
          <w:lang w:val="en-US"/>
        </w:rPr>
        <w:t>5.5</w:t>
      </w:r>
      <w:r>
        <w:rPr>
          <w:sz w:val="22"/>
          <w:szCs w:val="22"/>
        </w:rPr>
        <w:t xml:space="preserve"> *10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д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с.  Определить механический и магнитный моменты ато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------------------------------------------------------------------------------------------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22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ыт Штерна-Герлаха. Магнито-механические эффекты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Атомы щелочных металлов, собственные значения энергии, правила отбора, спектральные сер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Определить скорость, которую приобрел покоящийся атом водорода в результате излучения фотона при переходе из первого возбужденного состояния в основное.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роить схему возможных переходов в магнитном поле между состояниями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Р-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найти частотное расстояние между соседними подуровнями терма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23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гнито-механические эффекты.</w:t>
      </w:r>
    </w:p>
    <w:p>
      <w:pPr>
        <w:pStyle w:val="Normal"/>
        <w:jc w:val="both"/>
        <w:rPr/>
      </w:pPr>
      <w:r>
        <w:rPr>
          <w:sz w:val="22"/>
          <w:szCs w:val="22"/>
        </w:rPr>
        <w:t>2. Законы излучения абсолютно черного тела, формула  Планка.</w:t>
      </w:r>
    </w:p>
    <w:p>
      <w:pPr>
        <w:pStyle w:val="Normal"/>
        <w:jc w:val="both"/>
        <w:rPr/>
      </w:pPr>
      <w:r>
        <w:rPr>
          <w:sz w:val="22"/>
          <w:szCs w:val="22"/>
        </w:rPr>
        <w:t>3. Определить среднее значение описываемой оператором L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bscript"/>
          <w:lang w:val="en-US"/>
        </w:rPr>
        <w:t>z</w:t>
      </w:r>
      <w:r>
        <w:rPr>
          <w:sz w:val="22"/>
          <w:szCs w:val="22"/>
        </w:rPr>
        <w:t xml:space="preserve"> механической величины в состоянии </w:t>
      </w:r>
      <w:r>
        <w:rPr>
          <w:rFonts w:eastAsia="Symbol" w:cs="Symbol" w:ascii="Symbol" w:hAnsi="Symbol"/>
          <w:sz w:val="22"/>
          <w:szCs w:val="22"/>
        </w:rPr>
        <w:t>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>) = A 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>)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 xml:space="preserve">4. Определить максимально возможный орбитальный механический момент атома , находящегося в состоянии, мультиплетность которого 3 и кратность вырождения по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равна 4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24</w:t>
      </w:r>
    </w:p>
    <w:p>
      <w:pPr>
        <w:pStyle w:val="Normal"/>
        <w:jc w:val="both"/>
        <w:rPr/>
      </w:pPr>
      <w:r>
        <w:rPr>
          <w:sz w:val="22"/>
          <w:szCs w:val="22"/>
        </w:rPr>
        <w:t>1. Дифракция рентгеновских лучей в кристаллах.  Методы  исследования дифракции: способы Лауэ, Брэгга и Дебая-Шерера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оды измерения магнитного момента атома. Магнитный резонанс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Известно, что в P и D состояниях двух различных атомов число возможных значений квантового числа J одинаково и равно трем. Определить спиновые механические моменты атомов в этих состояниях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Узкий пучок моноэнергетических электронов падает под углом скольжения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=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на естественную грань монокристалла алюминия с межплоскостным периодом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=0,20нм. Максимум зеркального отражения наблюдается при ускоряющем напряжении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. Найти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 , если известно, что следующий максимум зеркального отражения возникал при увеличении ускоряющего напряжения в </w:t>
      </w:r>
      <w:r>
        <w:rPr>
          <w:rFonts w:eastAsia="Symbol" w:cs="Symbol" w:ascii="Symbol" w:hAnsi="Symbol"/>
          <w:sz w:val="22"/>
          <w:szCs w:val="22"/>
        </w:rPr>
        <w:t></w:t>
      </w:r>
      <w:r>
        <w:rPr>
          <w:sz w:val="22"/>
          <w:szCs w:val="22"/>
        </w:rPr>
        <w:t>=2.25 р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федра лазерной физ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урс:</w:t>
      </w:r>
      <w:r>
        <w:rPr>
          <w:sz w:val="22"/>
          <w:szCs w:val="22"/>
          <w:u w:val="single"/>
        </w:rPr>
        <w:t xml:space="preserve"> Физика атомов и атомных яв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кзаменационный билет №</w:t>
      </w:r>
      <w:r>
        <w:rPr>
          <w:sz w:val="22"/>
          <w:szCs w:val="22"/>
          <w:u w:val="single"/>
        </w:rPr>
        <w:t xml:space="preserve">  25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лектронные конфигурации, принципы заполнения электронных оболочек атомов, правило Хунда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отопический сдвиг спектральных ли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Атом находится в магнитном поле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3 кГс. Определить спектральный символ синглетного терма , полное расщепление которого составляет 0.84 см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Найти наиболее вероятную длину волны в спектре теплового излучения с энергетической светимостью 5.7 Вт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оцент кафедры лазерной физики                                                    С.А. Ку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443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20:00Z</dcterms:created>
  <dc:creator>Храмов В.Н.</dc:creator>
  <dc:description/>
  <dc:language>en-US</dc:language>
  <cp:lastModifiedBy>Куценко </cp:lastModifiedBy>
  <cp:lastPrinted>2010-06-15T18:17:00Z</cp:lastPrinted>
  <dcterms:modified xsi:type="dcterms:W3CDTF">2005-06-06T12:07:00Z</dcterms:modified>
  <cp:revision>9</cp:revision>
  <dc:subject/>
  <dc:title>                                                                    </dc:title>
</cp:coreProperties>
</file>